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становлении величины прожиточного минимума пенсион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льяновской области на 2018 финансовый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гентством по развитию человеческого потенциала и трудовых ресурсов Ульяновской области разработан проект закона Ульяновской области </w:t>
        <w:br/>
        <w:t>«Об установлении величины прожиточного минимума пенсионера в Ульяновской области на 2018 финансовый год» (далее – законопроек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правового регулирования законопроекта являются правовые отношение, связанные с оказанием гражданам государственной социальной помощ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конопроектом предлагается установить величину прожиточного минимума пенсионера в Ульяновской области на 2018 год в размере 8474 руб. Прожиточный минимум пенсионера в Ульяновской области утверждается в целях установления социальной доплаты к пенсии, предусмотренной Федеральным законом от 17.07.1999 № 178-ФЗ «О государственной социальной помощи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распространяет своё действие на ограниченный круг лиц – граждан (пенсионеров), проживающих или пребывающих в Ульяновской области, размер пенсии которых, с учётом совокупного дохода, меньше величины прожиточного минимума пенсионера, установленной в Ульяновской области на соответствующий финансовый год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авовые основы установления прожиточного минимума пенсионера в Ульяновской области установлены Федеральным законом от 24.10.1997 № 134-ФЗ «О прожиточном минимуме в Российской Федерации» и Законом Ульяновской области от 04.02.2005 № 007-ЗО «О порядке установления величины прожиточного минимума в Ульяновской области». В соответствии с пунктом 4 статьи 4 Федерального закона от 24.10.1997 № 134-ФЗ величина прожиточного минимума пенсионера в каждом субъекте Российской Федерации устанавливается ежегодно законом субъекта Российской Федерации на основании потребительской корзины и данных федерального органа исполнительной власти по статистике об уровне потребительских цен на продукты питания и доводится уполномоченным органом исполнительной власти субъекта Российской Федерации до сведения Пенсионного фонда Российской Федерации не позднее 1 ноября года, предшествующего наступлению финансового года, на который она установлена. Статьёй 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 Ульяновской области от 04.02.2005 № 007-ЗО уточняется процедура установления прожиточного минимума пенсионера в Ульяновской области. Таким образом, процедура установления прожиточного минимума пенсионера полностью урегулирована на федеральном и региональном уровне, а законопроект подготовлен с соблюдением требований указанных законодательных актов. Так, и</w:t>
      </w:r>
      <w:r>
        <w:rPr>
          <w:color w:val="000000"/>
          <w:sz w:val="28"/>
          <w:szCs w:val="28"/>
        </w:rPr>
        <w:t xml:space="preserve">счисление величины прожиточного минимума пенсионера на 2018 финансовый год произведено на основании потребительской корзины, установленной Законом Ульяновской области от 04.06. 2013 № 96-ЗО «О потребительской корзине в Ульяновской области», данных Территориального органа федеральной службы государственной статистики по Ульяновской области </w:t>
      </w:r>
      <w:r>
        <w:rPr>
          <w:sz w:val="28"/>
          <w:szCs w:val="28"/>
        </w:rPr>
        <w:t>об уровне потребительских цен на продукты питания</w:t>
      </w:r>
      <w:r>
        <w:rPr>
          <w:color w:val="000000"/>
          <w:sz w:val="28"/>
          <w:szCs w:val="28"/>
        </w:rPr>
        <w:t>, прогнозных значений индекса потребительских цен в субъекте на 2017-2018 годы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ятие законопроекта позволит</w:t>
      </w:r>
      <w:r>
        <w:rPr>
          <w:sz w:val="28"/>
          <w:szCs w:val="28"/>
        </w:rPr>
        <w:t xml:space="preserve"> уполномоченному органу государственной власти Ульяновской области назначить пенсионерам, проживающим или пребывающим на территории Ульяновской области, социальные доплаты к пенсии в 2018 году. Устанавливаемая на 2018 финансовый год величина прожиточного минимума пенсионера выше по сравнению с аналогичным показателем, установленным на 2017 финансовый год. Таким образом, принятие законопроекта позволит повысить уровень жизни пенсионеров, проживающих или пребывающих на территории Ульяновской области, и в целом повысить уровень доходов населения Ульяновской области и снизить уровень социального неравенства в регионе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конопроект разработан консультантом департамента занятости населения, труда и социального партнёрства Агентства по развитию человеческого потенциала и трудовых ресурсов  Ульяновской области Улановой Ольгой Владимировной.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итель Агентства по развит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ловеческого потенциала и трудовых ресурсов </w:t>
      </w:r>
    </w:p>
    <w:p>
      <w:pPr>
        <w:pStyle w:val="Normal"/>
        <w:rPr/>
      </w:pPr>
      <w:r>
        <w:rPr>
          <w:sz w:val="28"/>
          <w:szCs w:val="28"/>
        </w:rPr>
        <w:t>Ульяновской области                                                                                Д.В.Герасимов</w:t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4:58:00Z</dcterms:created>
  <dc:creator>temnohod</dc:creator>
  <dc:description/>
  <cp:keywords/>
  <dc:language>en-US</dc:language>
  <cp:lastModifiedBy>Krashenev</cp:lastModifiedBy>
  <cp:lastPrinted>2017-09-08T14:14:00Z</cp:lastPrinted>
  <dcterms:modified xsi:type="dcterms:W3CDTF">2017-09-08T11:14:00Z</dcterms:modified>
  <cp:revision>3</cp:revision>
  <dc:subject/>
  <dc:title>ПОЯСНИТЕЛЬНАЯ ЗАПИСКА</dc:title>
</cp:coreProperties>
</file>